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0  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8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043" y="2235"/>
                                    </a:moveTo>
                                    <a:cubicBezTo>
                                      <a:pt x="3918" y="2208"/>
                                      <a:pt x="3743" y="2225"/>
                                      <a:pt x="3608" y="2220"/>
                                    </a:cubicBezTo>
                                    <a:cubicBezTo>
                                      <a:pt x="3473" y="2215"/>
                                      <a:pt x="3360" y="2216"/>
                                      <a:pt x="3233" y="2205"/>
                                    </a:cubicBezTo>
                                    <a:cubicBezTo>
                                      <a:pt x="3106" y="2194"/>
                                      <a:pt x="2958" y="2186"/>
                                      <a:pt x="2843" y="2152"/>
                                    </a:cubicBezTo>
                                    <a:cubicBezTo>
                                      <a:pt x="2728" y="2118"/>
                                      <a:pt x="2630" y="2069"/>
                                      <a:pt x="2543" y="2002"/>
                                    </a:cubicBezTo>
                                    <a:cubicBezTo>
                                      <a:pt x="2456" y="1935"/>
                                      <a:pt x="2385" y="1833"/>
                                      <a:pt x="2318" y="1747"/>
                                    </a:cubicBezTo>
                                    <a:cubicBezTo>
                                      <a:pt x="2251" y="1661"/>
                                      <a:pt x="2208" y="1570"/>
                                      <a:pt x="2138" y="1485"/>
                                    </a:cubicBezTo>
                                    <a:cubicBezTo>
                                      <a:pt x="2068" y="1400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28" y="2781"/>
                                      <a:pt x="4426" y="2692"/>
                                    </a:cubicBezTo>
                                    <a:cubicBezTo>
                                      <a:pt x="4424" y="2603"/>
                                      <a:pt x="4422" y="2461"/>
                                      <a:pt x="4358" y="2385"/>
                                    </a:cubicBezTo>
                                    <a:cubicBezTo>
                                      <a:pt x="4294" y="2309"/>
                                      <a:pt x="4168" y="2262"/>
                                      <a:pt x="4043" y="2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043,2235c3918,2208,3743,2225,3608,2220c3473,2215,3360,2216,3233,2205c3106,2194,2958,2186,2843,2152c2728,2118,2630,2069,2543,2002c2456,1935,2385,1833,2318,1747c2251,1661,2208,1570,2138,1485c2068,1400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28,2781,4426,2692c4424,2603,4422,2461,4358,2385c4294,2309,4168,2262,4043,2235xe" stroked="f" o:allowincell="t" style="position:absolute;margin-left:22.95pt;margin-top:10.75pt;width:279.6pt;height:154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988695</wp:posOffset>
                      </wp:positionV>
                      <wp:extent cx="1281430" cy="981075"/>
                      <wp:effectExtent l="508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8" h="1545">
                                    <a:moveTo>
                                      <a:pt x="1635" y="1545"/>
                                    </a:moveTo>
                                    <a:cubicBezTo>
                                      <a:pt x="1649" y="1480"/>
                                      <a:pt x="1653" y="1355"/>
                                      <a:pt x="1717" y="1155"/>
                                    </a:cubicBezTo>
                                    <a:cubicBezTo>
                                      <a:pt x="1781" y="955"/>
                                      <a:pt x="2016" y="532"/>
                                      <a:pt x="2017" y="345"/>
                                    </a:cubicBezTo>
                                    <a:cubicBezTo>
                                      <a:pt x="2018" y="158"/>
                                      <a:pt x="1847" y="60"/>
                                      <a:pt x="1725" y="30"/>
                                    </a:cubicBezTo>
                                    <a:cubicBezTo>
                                      <a:pt x="1603" y="0"/>
                                      <a:pt x="1463" y="35"/>
                                      <a:pt x="1282" y="165"/>
                                    </a:cubicBezTo>
                                    <a:cubicBezTo>
                                      <a:pt x="1101" y="295"/>
                                      <a:pt x="804" y="656"/>
                                      <a:pt x="637" y="810"/>
                                    </a:cubicBezTo>
                                    <a:cubicBezTo>
                                      <a:pt x="470" y="964"/>
                                      <a:pt x="383" y="1012"/>
                                      <a:pt x="277" y="1088"/>
                                    </a:cubicBezTo>
                                    <a:cubicBezTo>
                                      <a:pt x="171" y="1164"/>
                                      <a:pt x="58" y="1231"/>
                                      <a:pt x="0" y="12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8,1545" path="m1635,1545c1649,1480,1653,1355,1717,1155c1781,955,2016,532,2017,345c2018,158,1847,60,1725,30c1603,0,1463,35,1282,165c1101,295,804,656,637,810c470,964,383,1012,277,1088c171,1164,58,1231,0,1268e" stroked="t" o:allowincell="t" style="position:absolute;margin-left:166.25pt;margin-top:77.85pt;width:100.8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125220</wp:posOffset>
                      </wp:positionV>
                      <wp:extent cx="631190" cy="89725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8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1413">
                                    <a:moveTo>
                                      <a:pt x="547" y="1413"/>
                                    </a:moveTo>
                                    <a:cubicBezTo>
                                      <a:pt x="558" y="1354"/>
                                      <a:pt x="549" y="1249"/>
                                      <a:pt x="615" y="1060"/>
                                    </a:cubicBezTo>
                                    <a:cubicBezTo>
                                      <a:pt x="681" y="871"/>
                                      <a:pt x="896" y="450"/>
                                      <a:pt x="945" y="280"/>
                                    </a:cubicBezTo>
                                    <a:cubicBezTo>
                                      <a:pt x="994" y="110"/>
                                      <a:pt x="941" y="80"/>
                                      <a:pt x="907" y="40"/>
                                    </a:cubicBezTo>
                                    <a:cubicBezTo>
                                      <a:pt x="873" y="0"/>
                                      <a:pt x="792" y="18"/>
                                      <a:pt x="742" y="40"/>
                                    </a:cubicBezTo>
                                    <a:cubicBezTo>
                                      <a:pt x="692" y="62"/>
                                      <a:pt x="658" y="108"/>
                                      <a:pt x="607" y="175"/>
                                    </a:cubicBezTo>
                                    <a:cubicBezTo>
                                      <a:pt x="556" y="242"/>
                                      <a:pt x="489" y="366"/>
                                      <a:pt x="435" y="445"/>
                                    </a:cubicBezTo>
                                    <a:cubicBezTo>
                                      <a:pt x="381" y="524"/>
                                      <a:pt x="336" y="582"/>
                                      <a:pt x="285" y="648"/>
                                    </a:cubicBezTo>
                                    <a:cubicBezTo>
                                      <a:pt x="234" y="714"/>
                                      <a:pt x="174" y="791"/>
                                      <a:pt x="127" y="843"/>
                                    </a:cubicBezTo>
                                    <a:cubicBezTo>
                                      <a:pt x="80" y="895"/>
                                      <a:pt x="26" y="938"/>
                                      <a:pt x="0" y="9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1413" path="m547,1413c558,1354,549,1249,615,1060c681,871,896,450,945,280c994,110,941,80,907,40c873,0,792,18,742,40c692,62,658,108,607,175c556,242,489,366,435,445c381,524,336,582,285,648c234,714,174,791,127,843c80,895,26,938,0,963e" stroked="t" o:allowincell="t" style="position:absolute;margin-left:207.5pt;margin-top:88.6pt;width:49.65pt;height:7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076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53" y="48"/>
                                      <a:pt x="470" y="24"/>
                                    </a:cubicBezTo>
                                    <a:cubicBezTo>
                                      <a:pt x="587" y="0"/>
                                      <a:pt x="745" y="7"/>
                                      <a:pt x="882" y="76"/>
                                    </a:cubicBezTo>
                                    <a:cubicBezTo>
                                      <a:pt x="1019" y="145"/>
                                      <a:pt x="1173" y="305"/>
                                      <a:pt x="1295" y="436"/>
                                    </a:cubicBezTo>
                                    <a:cubicBezTo>
                                      <a:pt x="1417" y="567"/>
                                      <a:pt x="1501" y="760"/>
                                      <a:pt x="1617" y="864"/>
                                    </a:cubicBezTo>
                                    <a:cubicBezTo>
                                      <a:pt x="1733" y="968"/>
                                      <a:pt x="1858" y="1013"/>
                                      <a:pt x="1992" y="1059"/>
                                    </a:cubicBezTo>
                                    <a:cubicBezTo>
                                      <a:pt x="2126" y="1105"/>
                                      <a:pt x="2234" y="1126"/>
                                      <a:pt x="2420" y="1141"/>
                                    </a:cubicBezTo>
                                    <a:cubicBezTo>
                                      <a:pt x="2606" y="1156"/>
                                      <a:pt x="2939" y="1129"/>
                                      <a:pt x="3110" y="1149"/>
                                    </a:cubicBezTo>
                                    <a:cubicBezTo>
                                      <a:pt x="3281" y="1169"/>
                                      <a:pt x="3371" y="1195"/>
                                      <a:pt x="3447" y="1261"/>
                                    </a:cubicBezTo>
                                    <a:cubicBezTo>
                                      <a:pt x="3523" y="1327"/>
                                      <a:pt x="3558" y="1442"/>
                                      <a:pt x="3567" y="1546"/>
                                    </a:cubicBezTo>
                                    <a:cubicBezTo>
                                      <a:pt x="3576" y="1650"/>
                                      <a:pt x="3522" y="1813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2143" path="m177,219c251,108,353,48,470,24c587,0,745,7,882,76c1019,145,1173,305,1295,436c1417,567,1501,760,1617,864c1733,968,1858,1013,1992,1059c2126,1105,2234,1126,2420,1141c2606,1156,2939,1129,3110,1149c3281,1169,3371,1195,3447,1261c3523,1327,3558,1442,3567,1546c3576,1650,3522,1813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8.7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85725</wp:posOffset>
                      </wp:positionV>
                      <wp:extent cx="1983740" cy="910590"/>
                      <wp:effectExtent l="2540" t="5080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4" h="1434">
                                    <a:moveTo>
                                      <a:pt x="896" y="0"/>
                                    </a:moveTo>
                                    <a:cubicBezTo>
                                      <a:pt x="822" y="80"/>
                                      <a:pt x="566" y="348"/>
                                      <a:pt x="446" y="480"/>
                                    </a:cubicBezTo>
                                    <a:cubicBezTo>
                                      <a:pt x="326" y="612"/>
                                      <a:pt x="250" y="681"/>
                                      <a:pt x="176" y="795"/>
                                    </a:cubicBezTo>
                                    <a:cubicBezTo>
                                      <a:pt x="102" y="909"/>
                                      <a:pt x="8" y="1065"/>
                                      <a:pt x="4" y="1162"/>
                                    </a:cubicBezTo>
                                    <a:cubicBezTo>
                                      <a:pt x="0" y="1259"/>
                                      <a:pt x="61" y="1348"/>
                                      <a:pt x="154" y="1380"/>
                                    </a:cubicBezTo>
                                    <a:cubicBezTo>
                                      <a:pt x="247" y="1412"/>
                                      <a:pt x="340" y="1434"/>
                                      <a:pt x="559" y="1357"/>
                                    </a:cubicBezTo>
                                    <a:cubicBezTo>
                                      <a:pt x="778" y="1280"/>
                                      <a:pt x="1200" y="1042"/>
                                      <a:pt x="1466" y="915"/>
                                    </a:cubicBezTo>
                                    <a:cubicBezTo>
                                      <a:pt x="1732" y="788"/>
                                      <a:pt x="1936" y="678"/>
                                      <a:pt x="2156" y="592"/>
                                    </a:cubicBezTo>
                                    <a:cubicBezTo>
                                      <a:pt x="2376" y="506"/>
                                      <a:pt x="2625" y="436"/>
                                      <a:pt x="2786" y="397"/>
                                    </a:cubicBezTo>
                                    <a:cubicBezTo>
                                      <a:pt x="2947" y="358"/>
                                      <a:pt x="3054" y="368"/>
                                      <a:pt x="3124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4,1434" path="m896,0c822,80,566,348,446,480c326,612,250,681,176,795c102,909,8,1065,4,1162c0,1259,61,1348,154,1380c247,1412,340,1434,559,1357c778,1280,1200,1042,1466,915c1732,788,1936,678,2156,592c2376,506,2625,436,2786,397c2947,358,3054,368,3124,360e" stroked="t" o:allowincell="t" style="position:absolute;margin-left:93.3pt;margin-top:6.75pt;width:156.15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2425</wp:posOffset>
                      </wp:positionV>
                      <wp:extent cx="2690495" cy="987425"/>
                      <wp:effectExtent l="2540" t="5715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9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1555">
                                    <a:moveTo>
                                      <a:pt x="4237" y="240"/>
                                    </a:moveTo>
                                    <a:cubicBezTo>
                                      <a:pt x="4182" y="234"/>
                                      <a:pt x="4042" y="193"/>
                                      <a:pt x="3907" y="202"/>
                                    </a:cubicBezTo>
                                    <a:cubicBezTo>
                                      <a:pt x="3772" y="211"/>
                                      <a:pt x="3595" y="238"/>
                                      <a:pt x="3427" y="292"/>
                                    </a:cubicBezTo>
                                    <a:cubicBezTo>
                                      <a:pt x="3259" y="346"/>
                                      <a:pt x="3104" y="414"/>
                                      <a:pt x="2902" y="525"/>
                                    </a:cubicBezTo>
                                    <a:cubicBezTo>
                                      <a:pt x="2700" y="636"/>
                                      <a:pt x="2429" y="828"/>
                                      <a:pt x="2212" y="960"/>
                                    </a:cubicBezTo>
                                    <a:cubicBezTo>
                                      <a:pt x="1995" y="1092"/>
                                      <a:pt x="1794" y="1225"/>
                                      <a:pt x="1597" y="1320"/>
                                    </a:cubicBezTo>
                                    <a:cubicBezTo>
                                      <a:pt x="1400" y="1415"/>
                                      <a:pt x="1224" y="1505"/>
                                      <a:pt x="1027" y="1530"/>
                                    </a:cubicBezTo>
                                    <a:cubicBezTo>
                                      <a:pt x="830" y="1555"/>
                                      <a:pt x="569" y="1526"/>
                                      <a:pt x="412" y="1470"/>
                                    </a:cubicBezTo>
                                    <a:cubicBezTo>
                                      <a:pt x="255" y="1414"/>
                                      <a:pt x="149" y="1306"/>
                                      <a:pt x="82" y="1192"/>
                                    </a:cubicBezTo>
                                    <a:cubicBezTo>
                                      <a:pt x="15" y="1078"/>
                                      <a:pt x="0" y="928"/>
                                      <a:pt x="7" y="787"/>
                                    </a:cubicBezTo>
                                    <a:cubicBezTo>
                                      <a:pt x="14" y="646"/>
                                      <a:pt x="68" y="476"/>
                                      <a:pt x="127" y="345"/>
                                    </a:cubicBezTo>
                                    <a:cubicBezTo>
                                      <a:pt x="186" y="214"/>
                                      <a:pt x="311" y="72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1555" path="m4237,240c4182,234,4042,193,3907,202c3772,211,3595,238,3427,292c3259,346,3104,414,2902,525c2700,636,2429,828,2212,960c1995,1092,1794,1225,1597,1320c1400,1415,1224,1505,1027,1530c830,1555,569,1526,412,1470c255,1414,149,1306,82,1192c15,1078,0,928,7,787c14,646,68,476,127,345c186,214,311,72,360,0e" stroked="t" o:allowincell="t" style="position:absolute;margin-left:59pt;margin-top:27.75pt;width:211.8pt;height:7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40715</wp:posOffset>
                      </wp:positionV>
                      <wp:extent cx="3216275" cy="1221105"/>
                      <wp:effectExtent l="5715" t="0" r="317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6240" cy="122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5" h="1923">
                                    <a:moveTo>
                                      <a:pt x="4658" y="1923"/>
                                    </a:moveTo>
                                    <a:cubicBezTo>
                                      <a:pt x="4664" y="1871"/>
                                      <a:pt x="4665" y="1732"/>
                                      <a:pt x="4695" y="1608"/>
                                    </a:cubicBezTo>
                                    <a:cubicBezTo>
                                      <a:pt x="4725" y="1484"/>
                                      <a:pt x="4777" y="1370"/>
                                      <a:pt x="4838" y="1181"/>
                                    </a:cubicBezTo>
                                    <a:cubicBezTo>
                                      <a:pt x="4899" y="992"/>
                                      <a:pt x="5065" y="658"/>
                                      <a:pt x="5063" y="476"/>
                                    </a:cubicBezTo>
                                    <a:cubicBezTo>
                                      <a:pt x="5061" y="294"/>
                                      <a:pt x="4944" y="159"/>
                                      <a:pt x="4823" y="86"/>
                                    </a:cubicBezTo>
                                    <a:cubicBezTo>
                                      <a:pt x="4702" y="13"/>
                                      <a:pt x="4506" y="0"/>
                                      <a:pt x="4335" y="41"/>
                                    </a:cubicBezTo>
                                    <a:cubicBezTo>
                                      <a:pt x="4164" y="82"/>
                                      <a:pt x="3967" y="218"/>
                                      <a:pt x="3795" y="333"/>
                                    </a:cubicBezTo>
                                    <a:cubicBezTo>
                                      <a:pt x="3623" y="448"/>
                                      <a:pt x="3466" y="605"/>
                                      <a:pt x="3300" y="731"/>
                                    </a:cubicBezTo>
                                    <a:cubicBezTo>
                                      <a:pt x="3134" y="857"/>
                                      <a:pt x="2992" y="971"/>
                                      <a:pt x="2798" y="1091"/>
                                    </a:cubicBezTo>
                                    <a:cubicBezTo>
                                      <a:pt x="2604" y="1211"/>
                                      <a:pt x="2354" y="1367"/>
                                      <a:pt x="2138" y="1451"/>
                                    </a:cubicBezTo>
                                    <a:cubicBezTo>
                                      <a:pt x="1922" y="1535"/>
                                      <a:pt x="1729" y="1587"/>
                                      <a:pt x="1500" y="1593"/>
                                    </a:cubicBezTo>
                                    <a:cubicBezTo>
                                      <a:pt x="1271" y="1599"/>
                                      <a:pt x="974" y="1558"/>
                                      <a:pt x="765" y="1488"/>
                                    </a:cubicBezTo>
                                    <a:cubicBezTo>
                                      <a:pt x="556" y="1418"/>
                                      <a:pt x="375" y="1288"/>
                                      <a:pt x="248" y="1173"/>
                                    </a:cubicBezTo>
                                    <a:cubicBezTo>
                                      <a:pt x="121" y="1058"/>
                                      <a:pt x="52" y="876"/>
                                      <a:pt x="0" y="7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5,1923" path="m4658,1923c4664,1871,4665,1732,4695,1608c4725,1484,4777,1370,4838,1181c4899,992,5065,658,5063,476c5061,294,4944,159,4823,86c4702,13,4506,0,4335,41c4164,82,3967,218,3795,333c3623,448,3466,605,3300,731c3134,857,2992,971,2798,1091c2604,1211,2354,1367,2138,1451c1922,1535,1729,1587,1500,1593c1271,1599,974,1558,765,1488c556,1418,375,1288,248,1173c121,1058,52,876,0,798e" stroked="t" o:allowincell="t" style="position:absolute;margin-left:25.6pt;margin-top:50.45pt;width:253.2pt;height:9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находилась на периферии обширного антициклона с центром над Поволжьем, который обусловил очень холодную сухую погоду, несмотря на то, что температурный фон немного повысился. Среднесуточная температура воздуха  была ниже климатической нормы в основном на 5-6°С при значениях -11-12ºС.  В отдельных районах (преимущественно по северо-востоку) было относительно теплее, среднесуточный фон здесь составил -9-10ºС, что лишь на 3-4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мороз ослабевал до -3-8ºС.  Минимальная  ночная температура воздуха находилась в пределах -16-20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местами уменьшившись на 1-2 см.  Наибольшая толщина снежного массива сохраняется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незначительное падение уровня воды на 1-6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2978774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-14 -16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-9 -14°С, местами -15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ез существенных осадков, днем местами кратковременный снег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03 </w:t>
            </w: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, ночью и утром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ых направлени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местами до -15°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0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    (норма -2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33-43 мм)</w:t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                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мар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6 см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37:00Z</dcterms:created>
  <dc:creator>ООПГМИ</dc:creator>
  <dc:description/>
  <cp:keywords/>
  <dc:language>en-US</dc:language>
  <cp:lastModifiedBy>User</cp:lastModifiedBy>
  <cp:lastPrinted>2011-03-01T12:53:00Z</cp:lastPrinted>
  <dcterms:modified xsi:type="dcterms:W3CDTF">2011-03-01T12:37:00Z</dcterms:modified>
  <cp:revision>2</cp:revision>
  <dc:subject/>
  <dc:title> </dc:title>
</cp:coreProperties>
</file>